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水城区住房和城乡建设局关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城镇保障性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住房租赁补贴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水城区财政局关于开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绩效自评工作的通知》（水财通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﹞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文件精神及要求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水城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城镇保障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住房租赁补贴发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情况汇报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绩效自评基本情况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（一）项目概况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我区租赁补贴任务是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户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全区累计新增租赁补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户，累计发放租赁补贴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共发放租赁补贴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740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户次、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177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人次，发放资金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83.195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万元，其中第一季发放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1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户，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62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人，发放资金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3.383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万元；第二季度发放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1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户、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626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人、发放金额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23.57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万元；第三季度发放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157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户、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460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人、发放金额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17.84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万元；第四季度发放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159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户、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470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人、发放金额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18.399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万元。在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第一季度就超额完成了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户的目标任务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资金使用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认真落实中央和省、市专项补助资金使用的各项规定，按照“统筹使用、统一管理，分账核算、严格预算，专款专用、跟踪问效”的原则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认真履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资金分配、拨付、使用、管理等环节的监督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管理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我区住房保障租赁补贴预算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7.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资金文号为黔财综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、黔财综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，到位的中央财政城镇保障性安居工程租赁补贴专项资金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83.19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年度共执行使用资金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83.19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执行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绩效目标实现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left="56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产出指标完成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b/>
          <w:szCs w:val="32"/>
          <w:bCs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en-US"/>
        </w:rPr>
      </w:r>
      <w:r>
        <w:rPr>
          <w:sz w:val="32"/>
          <w:b/>
          <w:szCs w:val="32"/>
          <w:bCs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en-US"/>
        </w:rPr>
        <w:t>①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en-US"/>
        </w:rPr>
      </w:r>
      <w:r>
        <w:rPr>
          <w:sz w:val="32"/>
          <w:b/>
          <w:szCs w:val="32"/>
          <w:bCs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数量指标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计划</w:t>
      </w:r>
      <w:r>
        <w:rPr>
          <w:rFonts w:ascii="仿宋_GB2312" w:hAnsi="仿宋_GB2312" w:cs="仿宋_GB2312" w:eastAsia="仿宋_GB2312"/>
          <w:sz w:val="32"/>
          <w:szCs w:val="32"/>
        </w:rPr>
        <w:t>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租赁补贴发放，</w:t>
      </w:r>
      <w:r>
        <w:rPr>
          <w:rFonts w:ascii="仿宋_GB2312" w:hAnsi="仿宋_GB2312" w:cs="仿宋_GB2312" w:eastAsia="仿宋_GB2312"/>
          <w:sz w:val="32"/>
          <w:szCs w:val="32"/>
        </w:rPr>
        <w:t>全年共发放租赁补贴</w:t>
      </w:r>
      <w:r>
        <w:rPr>
          <w:rFonts w:eastAsia="仿宋_GB2312" w:cs="仿宋_GB2312" w:ascii="仿宋_GB2312" w:hAnsi="仿宋_GB2312"/>
          <w:sz w:val="32"/>
          <w:szCs w:val="32"/>
        </w:rPr>
        <w:t>740</w:t>
      </w:r>
      <w:r>
        <w:rPr>
          <w:rFonts w:ascii="仿宋_GB2312" w:hAnsi="仿宋_GB2312" w:cs="仿宋_GB2312" w:eastAsia="仿宋_GB2312"/>
          <w:sz w:val="32"/>
          <w:szCs w:val="32"/>
        </w:rPr>
        <w:t>户次、</w:t>
      </w:r>
      <w:r>
        <w:rPr>
          <w:rFonts w:eastAsia="仿宋_GB2312" w:cs="仿宋_GB2312" w:ascii="仿宋_GB2312" w:hAnsi="仿宋_GB2312"/>
          <w:sz w:val="32"/>
          <w:szCs w:val="32"/>
        </w:rPr>
        <w:t>2177</w:t>
      </w:r>
      <w:r>
        <w:rPr>
          <w:rFonts w:ascii="仿宋_GB2312" w:hAnsi="仿宋_GB2312" w:cs="仿宋_GB2312" w:eastAsia="仿宋_GB2312"/>
          <w:sz w:val="32"/>
          <w:szCs w:val="32"/>
        </w:rPr>
        <w:t>人次，发放资金</w:t>
      </w:r>
      <w:r>
        <w:rPr>
          <w:rFonts w:eastAsia="仿宋_GB2312" w:cs="仿宋_GB2312" w:ascii="仿宋_GB2312" w:hAnsi="仿宋_GB2312"/>
          <w:sz w:val="32"/>
          <w:szCs w:val="32"/>
        </w:rPr>
        <w:t>83.195</w:t>
      </w:r>
      <w:r>
        <w:rPr>
          <w:rFonts w:ascii="仿宋_GB2312" w:hAnsi="仿宋_GB2312" w:cs="仿宋_GB2312" w:eastAsia="仿宋_GB2312"/>
          <w:sz w:val="32"/>
          <w:szCs w:val="32"/>
        </w:rPr>
        <w:t>万元，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超额完成目标任务</w:t>
      </w:r>
      <w:r>
        <w:rPr>
          <w:rFonts w:ascii="仿宋_GB2312" w:hAnsi="仿宋_GB2312" w:cs="仿宋_GB2312" w:eastAsia="仿宋_GB2312"/>
          <w:sz w:val="32"/>
          <w:szCs w:val="32"/>
        </w:rPr>
        <w:t>，实际完成值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b/>
          <w:szCs w:val="32"/>
          <w:bCs/>
          <w:rFonts w:eastAsia="仿宋_GB2312" w:cs="仿宋_GB2312" w:ascii="仿宋_GB2312" w:hAnsi="仿宋_GB2312"/>
          <w:lang w:val="en-US" w:eastAsia="en-US"/>
        </w:rPr>
        <w:instrText xml:space="preserve"> = 2 \* GB3 </w:instrTex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en-US"/>
        </w:rPr>
      </w:r>
      <w:r>
        <w:rPr>
          <w:sz w:val="32"/>
          <w:b/>
          <w:szCs w:val="32"/>
          <w:bCs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en-US"/>
        </w:rPr>
        <w:t>②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en-US"/>
        </w:rPr>
      </w:r>
      <w:r>
        <w:rPr>
          <w:sz w:val="32"/>
          <w:b/>
          <w:szCs w:val="32"/>
          <w:bCs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质量指标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租赁补贴发放均按照省、市要求的季度发放，发放到位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b/>
          <w:szCs w:val="32"/>
          <w:bCs/>
          <w:rFonts w:eastAsia="仿宋_GB2312" w:cs="仿宋_GB2312" w:ascii="仿宋_GB2312" w:hAnsi="仿宋_GB2312"/>
          <w:lang w:val="en-US" w:eastAsia="en-US"/>
        </w:rPr>
        <w:instrText xml:space="preserve"> = 3 \* GB3 </w:instrTex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en-US"/>
        </w:rPr>
      </w:r>
      <w:r>
        <w:rPr>
          <w:sz w:val="32"/>
          <w:b/>
          <w:szCs w:val="32"/>
          <w:bCs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en-US"/>
        </w:rPr>
        <w:t>③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en-US"/>
        </w:rPr>
      </w:r>
      <w:r>
        <w:rPr>
          <w:sz w:val="32"/>
          <w:b/>
          <w:szCs w:val="32"/>
          <w:bCs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时效指标。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租赁补贴发放完成比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实际完成值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 xml:space="preserve">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b/>
          <w:szCs w:val="32"/>
          <w:bCs/>
          <w:rFonts w:eastAsia="仿宋_GB2312" w:cs="仿宋_GB2312" w:ascii="仿宋_GB2312" w:hAnsi="仿宋_GB2312"/>
          <w:lang w:val="en-US" w:eastAsia="en-US"/>
        </w:rPr>
        <w:instrText xml:space="preserve"> = 4 \* GB3 </w:instrTex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en-US"/>
        </w:rPr>
      </w:r>
      <w:r>
        <w:rPr>
          <w:sz w:val="32"/>
          <w:b/>
          <w:szCs w:val="32"/>
          <w:bCs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en-US"/>
        </w:rPr>
        <w:t>④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en-US"/>
        </w:rPr>
      </w:r>
      <w:r>
        <w:rPr>
          <w:sz w:val="32"/>
          <w:b/>
          <w:szCs w:val="32"/>
          <w:bCs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成本指标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租赁补贴预算发放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3.1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个季度实际发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3.1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left="56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效益指标完成情况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b/>
          <w:szCs w:val="32"/>
          <w:bCs/>
          <w:rFonts w:eastAsia="仿宋_GB2312" w:cs="仿宋_GB2312" w:ascii="仿宋_GB2312" w:hAnsi="仿宋_GB2312"/>
          <w:lang w:val="en-US" w:eastAsia="en-US"/>
        </w:rPr>
        <w:instrText xml:space="preserve"> = 1 \* GB3 </w:instrTex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en-US"/>
        </w:rPr>
      </w:r>
      <w:r>
        <w:rPr>
          <w:sz w:val="32"/>
          <w:b/>
          <w:szCs w:val="32"/>
          <w:bCs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en-US"/>
        </w:rPr>
        <w:t>①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en-US"/>
        </w:rPr>
      </w:r>
      <w:r>
        <w:rPr>
          <w:sz w:val="32"/>
          <w:b/>
          <w:szCs w:val="32"/>
          <w:bCs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社会效益。</w:t>
      </w:r>
      <w:r>
        <w:rPr>
          <w:rFonts w:ascii="仿宋_GB2312" w:hAnsi="仿宋_GB2312" w:cs="仿宋_GB2312" w:eastAsia="仿宋_GB2312"/>
          <w:sz w:val="32"/>
          <w:szCs w:val="32"/>
        </w:rPr>
        <w:t>为维护当地社会稳定而解决住房困难家庭户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，实际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户次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fldChar w:fldCharType="begin"/>
      </w:r>
      <w:r>
        <w:rPr>
          <w:sz w:val="32"/>
          <w:b/>
          <w:szCs w:val="32"/>
          <w:bCs/>
          <w:rFonts w:eastAsia="仿宋_GB2312" w:cs="仿宋_GB2312" w:ascii="仿宋_GB2312" w:hAnsi="仿宋_GB2312"/>
          <w:lang w:val="en-US" w:eastAsia="en-US"/>
        </w:rPr>
        <w:instrText xml:space="preserve"> = 2 \* GB3 </w:instrTex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en-US"/>
        </w:rPr>
      </w:r>
      <w:r>
        <w:rPr>
          <w:sz w:val="32"/>
          <w:b/>
          <w:szCs w:val="32"/>
          <w:bCs/>
          <w:rFonts w:eastAsia="仿宋_GB2312" w:cs="仿宋_GB2312" w:ascii="仿宋_GB2312" w:hAnsi="仿宋_GB2312"/>
          <w:lang w:val="en-US" w:eastAsia="en-US"/>
        </w:rPr>
        <w:fldChar w:fldCharType="separate"/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en-US"/>
        </w:rPr>
        <w:t>②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en-US"/>
        </w:rPr>
      </w:r>
      <w:r>
        <w:rPr>
          <w:sz w:val="32"/>
          <w:b/>
          <w:szCs w:val="32"/>
          <w:bCs/>
          <w:rFonts w:eastAsia="仿宋_GB2312" w:cs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可持续影响指标。</w:t>
      </w:r>
      <w:r>
        <w:rPr>
          <w:rFonts w:ascii="仿宋_GB2312" w:hAnsi="仿宋_GB2312" w:cs="仿宋_GB2312" w:eastAsia="仿宋_GB2312"/>
          <w:sz w:val="32"/>
          <w:szCs w:val="32"/>
        </w:rPr>
        <w:t>完善了小区配套基础设施，改善了小区居住环境，达到预期指标。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③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经济效益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升住房困难群体住房状况，切实提高人民群众满意度和获得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满意度指标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社会公众或服务对象满意度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经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租赁补贴保障的居民</w:t>
      </w:r>
      <w:r>
        <w:rPr>
          <w:rFonts w:ascii="仿宋_GB2312" w:hAnsi="仿宋_GB2312" w:cs="仿宋_GB2312" w:eastAsia="仿宋_GB2312"/>
          <w:sz w:val="32"/>
          <w:szCs w:val="32"/>
        </w:rPr>
        <w:t>进行满意度调查，满意度指标达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超过</w:t>
      </w:r>
      <w:r>
        <w:rPr>
          <w:rFonts w:ascii="仿宋_GB2312" w:hAnsi="仿宋_GB2312" w:cs="仿宋_GB2312" w:eastAsia="仿宋_GB2312"/>
          <w:sz w:val="32"/>
          <w:szCs w:val="32"/>
        </w:rPr>
        <w:t>预期指标。</w:t>
      </w:r>
    </w:p>
    <w:p>
      <w:pPr>
        <w:pStyle w:val="1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管理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《水城县城镇住房保障租赁补贴实施方案》水府办发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 xml:space="preserve">142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号文件精神，我区保障性住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租赁补贴采取“三审两公示”程序进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（一）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保障方式及额度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 xml:space="preserve">：向符合条件的城镇中、低收入住房困难家庭发放租赁补贴，由其自行承租住房，根据住房保障家庭的困难程度，实行按季度和人均住房面积差额发放补贴，城镇住房保障家庭人均住房面积，以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 xml:space="preserve">15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平方米为标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租赁补贴资金由水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建行按季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代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（二）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租赁补贴准入线：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住房保障标准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 xml:space="preserve">人均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 xml:space="preserve">15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 xml:space="preserve">平方米（不含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 xml:space="preserve">15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方米），以后如有调整以区人民政府的批文为准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收入线保障标准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 xml:space="preserve">2355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 xml:space="preserve">月（水城区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 xml:space="preserve">年最低人均月工资收入标准的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 xml:space="preserve">1.5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倍，即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570×1.5=235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以后如有调整以区县人民政府的批文为准。（三）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发放标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一般住房保障家庭的发放标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家庭月补贴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=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平方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家庭人均住房面积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 xml:space="preserve">×8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平方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家庭人口；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城镇住房保障家庭中五保家庭、低保、建档立卡的贫困户、残疾、优抚对象、退伍军人等家庭发放标准：家庭月补贴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=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 xml:space="preserve">15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平方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家庭人均住房面积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 xml:space="preserve">×10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平方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家庭人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（五）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制度建设：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我区在吃透上级政策的基础上，结合本区实际，不断建立健全保障性住房政策框架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是根据《关于做好城镇住房保障家庭租赁补贴工作的实施意见》（黔建保发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关于做好住房保障工作有关自查的通知》（黔建保字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8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等文件精神及要求，制定了《水城县城镇住房保障租赁补贴实施方案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六）信息公开及信息系统建设情况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一是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我区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严格按照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关于统一住房保障信息网上公开格式的通知》（黔建保通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3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）要求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在区政务网站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建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住房保障专栏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并按时公开住房保障信息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及时将保障性安居工程建设年度计划、建设情况、保障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6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绩效评价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按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水城区财政局关于开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绩效自评工作的通知》（水财通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﹞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文件精神及要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局从资金管理、项目管理、产出指标、效益指标、满意度指标等多方面对我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中央财政资金使用绩效进行了详细的自我评价，自评结果为优秀，自评打分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三、存在的主要问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机制不完善，部门协作配合不够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全县范围内没有形成房管、公安、民政、住建、财政、金融、工商、税务等部门信息资源共享机制，而且保障户收入情况变动性大，财产收入信息的实时更新和同步核准比较困难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对保障对象家庭收入等情况无法及时核实掌握，致使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保障性住房准入资格核实认定、动态退出等工作存在很大难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600" w:before="0" w:after="0"/>
        <w:ind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u w:val="none"/>
          <w:shd w:fill="FFFFFF" w:val="clear"/>
          <w:lang w:val="en-US" w:eastAsia="zh-CN" w:bidi="ar"/>
        </w:rPr>
        <w:t>四、下一步工作打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建立健全信息共享平台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确保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保障户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信息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跟踪的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及时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、准确，完善退出机制；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加强住房保障政策的宣传力度，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u w:val="none"/>
          <w:shd w:fill="FFFFFF" w:val="clear"/>
          <w:lang w:val="en-US" w:eastAsia="zh-CN" w:bidi="ar"/>
        </w:rPr>
        <w:t>不断完善制度建设公租房信息系统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做好剩余房源的分配及租赁补贴发放工作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努力做到应保尽保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深化公开力度，自觉接受群众监督，兼顾公平正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32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32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32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盘水市水城区住房和城乡建设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-公1"/>
    <w:basedOn w:val="Normal"/>
    <w:next w:val="Header"/>
    <w:qFormat/>
    <w:pPr>
      <w:ind w:firstLine="2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mr</dc:creator>
  <dc:description/>
  <dc:language>en-US</dc:language>
  <cp:lastModifiedBy>biu~จุ๊บ</cp:lastModifiedBy>
  <dcterms:modified xsi:type="dcterms:W3CDTF">2022-09-16T07:29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188DCDB34A4F178ADC7A75678C8AA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