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水城区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黑臭水体整治示范城市双水片区管网改造工程绩效自评报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项目概况：水城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黑臭水体整治示范城市双水片区管网改造工程，涉及新建污水箱涵，长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710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断面净长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3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双水小河下游已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DN12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截污管清淤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37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双水小河河道清淤，方量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2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㎡；新建倒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处，倒虹吸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座。新建雨污水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70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新建排洪沟长度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80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资金使用情况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用于水城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黑臭水体整治示范城市双水片区管网改造工程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到位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执行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资金文件：黔财建［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］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黔财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绩效目标实现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数量指标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完成绩效目标新建污水箱涵长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710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断面净长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3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，双水小河下游已建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DN1200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主截污管清淤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37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双水小河河道清淤，方量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2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㎡；新建倒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处，倒虹吸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座。新建雨污水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70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新建排洪沟长度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80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已全部完成，实际完成值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质量指标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质量目标符合工程质量验收标准，目前项目已全部验收合格，实际完成值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时效指标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绩效目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前完成项目建设，实际完成值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社会效益。有效改善居民生活环境条件，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生态效益。有效改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区环境容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服务对象满意度指标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进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居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满意度调查，满意度指标达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管理情况：项目建设完成，我局将按照属地管理原则，移交当地乡镇街道，同时做好后期业务指导工作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 xml:space="preserve">二、存在问题及原因分析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 xml:space="preserve">三、针对问题提出的整改措施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其他需说明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盘水市水城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正文-公1"/>
    <w:basedOn w:val="Normal"/>
    <w:next w:val="Header"/>
    <w:qFormat/>
    <w:pPr>
      <w:ind w:firstLine="20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biu~จุ๊บ</cp:lastModifiedBy>
  <cp:lastPrinted>2022-01-20T14:41:00Z</cp:lastPrinted>
  <dcterms:modified xsi:type="dcterms:W3CDTF">2022-09-16T03:37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F344EF5DBE4F00B9AFAC4812771AA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