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水城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人居环境整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工程绩效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小标宋简体" w:hAnsi="方正小标宋简体" w:eastAsia="方正小标宋简体" w:cs="方正小标宋简体"/>
          <w:sz w:val="28"/>
          <w:szCs w:val="28"/>
          <w:lang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绩效自评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水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人居环境整治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概况：水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人居环境整治项目，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化粪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、花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米、污水处理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、污水处理收集系统干管长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米、支管长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米。完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户住房改造、周边公共庭院硬化、串户路进行硬化、铺装及环境整治。地面硬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资金使用情况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用于水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人居环境整治项目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.4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到位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5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执行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：县级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5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黔财建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目标实现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数量指标。水城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人居环境整治项目，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化粪池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、花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米、污水处理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座、污水处理收集系统干管长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米、支管长度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3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米。完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户住房改造、周边公共庭院硬化、串户路进行硬化、铺装及环境整治。地面硬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方米。已全部完成，实际完成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质量指标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质量目标符合工程质量验收标准，目前项目已全部验收合格，实际完成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全年未发生安全质量事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时效指标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绩效目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前完成项目建设，实际完成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社会效益。有效改善居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境条件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生态效益。有效改善村容村貌，促进社会和谐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服务对象满意度指标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进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居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满意度调查，满意度指标达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，达到预期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管理情况：项目建设完成，我局将按照属地管理原则，移交当地乡镇街道，同时做好后期业务指导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二、存在问题及原因分析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 xml:space="preserve">三、针对问题提出的整改措施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其他需说明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盘水市</w:t>
      </w:r>
      <w:r>
        <w:rPr>
          <w:rFonts w:ascii="仿宋_GB2312" w:hAnsi="仿宋_GB2312" w:cs="仿宋_GB2312" w:eastAsia="仿宋_GB2312"/>
          <w:sz w:val="32"/>
          <w:szCs w:val="32"/>
        </w:rPr>
        <w:t>水城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mr</dc:creator>
  <dc:description/>
  <dc:language>en-US</dc:language>
  <cp:lastModifiedBy>biu~จุ๊บ</cp:lastModifiedBy>
  <cp:lastPrinted>2022-01-20T14:38:00Z</cp:lastPrinted>
  <dcterms:modified xsi:type="dcterms:W3CDTF">2022-09-16T03:5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DABBBAA7F48B381937690F612DC4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