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吕明芬案件赔偿金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吕明芬案件赔偿金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支付农行吕明芬案件赔偿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农行吕明芬案件赔偿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农行吕明芬案件赔偿金执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赔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行吕明芬案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付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完成时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化解历史遗留问题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申请执行人满意度指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4:5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EC2E77DAD4F1990BA9025608A5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