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widowControl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年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  <w:lang w:eastAsia="zh-CN"/>
        </w:rPr>
        <w:t>城建股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  <w:lang w:val="en-US" w:eastAsia="zh-CN"/>
        </w:rPr>
        <w:t>项目资金绩效</w:t>
      </w:r>
    </w:p>
    <w:p>
      <w:pPr>
        <w:pStyle w:val="Normal"/>
        <w:keepNext w:val="false"/>
        <w:keepLines w:val="false"/>
        <w:widowControl/>
        <w:jc w:val="center"/>
        <w:rPr>
          <w:color w:val="00000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  <w:lang w:val="en-US" w:eastAsia="zh-CN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绩效自评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一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污水处理基础设施建设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项目概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污水处理基础设施建设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完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建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污水处理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座、污水处理收集系统干管长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米、支管长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、资金使用情况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用于污水处理基础设施建设项目预算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到位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严格按照资金管理办法，执行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执行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绩效目标实现情况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）产出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  <w:lang w:val="en-US" w:eastAsia="en-US"/>
        </w:rPr>
        <w:instrText xml:space="preserve"> = 1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  <w:lang w:val="en-US" w:eastAsia="en-US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en-US"/>
        </w:rPr>
        <w:t>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  <w:lang w:val="en-US" w:eastAsia="en-US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数量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污水处理基础设施建设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污水处理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座、污水处理收集系统干管长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米、支管长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米。已全部完成，实际完成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  <w:lang w:val="en-US" w:eastAsia="en-US"/>
        </w:rPr>
        <w:instrText xml:space="preserve"> = 2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  <w:lang w:val="en-US" w:eastAsia="en-US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en-US"/>
        </w:rPr>
        <w:t>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  <w:lang w:val="en-US" w:eastAsia="en-US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质量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质量目标符合工程质量验收标准，目前项目已全部验收合格，实际完成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全年未发生安全质量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  <w:lang w:val="en-US" w:eastAsia="en-US"/>
        </w:rPr>
        <w:instrText xml:space="preserve"> = 3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  <w:lang w:val="en-US" w:eastAsia="en-US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en-US"/>
        </w:rPr>
        <w:t>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  <w:lang w:val="en-US" w:eastAsia="en-US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效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绩效目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前完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目建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实际完成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  <w:lang w:val="en-US" w:eastAsia="en-US"/>
        </w:rPr>
        <w:instrText xml:space="preserve"> = 4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  <w:lang w:val="en-US" w:eastAsia="en-US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en-US"/>
        </w:rPr>
        <w:t>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  <w:lang w:val="en-US" w:eastAsia="en-US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成本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改造成本不超过总投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5.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实际投资未超过总投资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）效益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  <w:lang w:val="en-US" w:eastAsia="en-US"/>
        </w:rPr>
        <w:instrText xml:space="preserve"> = 1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  <w:lang w:val="en-US" w:eastAsia="en-US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en-US"/>
        </w:rPr>
        <w:t>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  <w:lang w:val="en-US" w:eastAsia="en-US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社会效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有效改善居民居住条件，促进社会和谐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  <w:lang w:val="en-US" w:eastAsia="en-US"/>
        </w:rPr>
        <w:instrText xml:space="preserve"> = 2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  <w:lang w:val="en-US" w:eastAsia="en-US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en-US"/>
        </w:rPr>
        <w:t>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  <w:lang w:val="en-US" w:eastAsia="en-US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可持续影响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主要项目可持续影响长期发挥效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）满意度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社会公众或服务对象满意度：受益群众满意度，满意度指标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管理情况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项目招投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已完成，项目已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完成验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二）新型城镇化建设专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项目概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水城县玉舍特色小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PPP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绩效目标是已建设承接产业转移为特色的综合性特色新城镇，确保水城区玉舍镇经济和社会协调发展，合理开发利用和保护资源，促进玉舍建设、规范城乡规划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、资金使用情况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新型城镇化建设专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到位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严格按照资金管理办法，执行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执行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绩效目标实现情况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）产出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1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数量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新型城镇化建设专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完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建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道路工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千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农产品交易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建筑面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平方米、湿地公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处，占地面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5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平方米、综合展览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6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平方米、步行道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平方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幼儿园建筑面积完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平方米、河道综合整治长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千米，整治流域面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3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平方米。已全部完成，实际完成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2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质量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质量目标符合工程质量验收标准，目前项目已全部验收合格，实际完成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全年未发生安全质量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3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效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绩效目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前完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目建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实际完成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4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成本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改造成本不超过总投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实际投资未超过总投资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）效益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1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社会效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有效改善居民居住条件，促进社会和谐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2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可持续影响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主要项目可持续影响长期发挥效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）满意度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社会公众或服务对象满意度：受益群众满意度，满意度指标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管理情况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项目招投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已完成，项目已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完成验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三）水城县城镇污水处理一体化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PPP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项目概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水城县污水处理一体化建设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PPP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项目以水城县的定位和发展为前提，以建设现代化城镇基础设施为导向，充分考虑城镇污水问题对城镇发展的影响，打造一体化的污水处理系统，走可持续发展之路。本项目提供的公共产品和服务是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25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座污水处理厂及其配套设施和污水处理 一体化服务，污水处理厂将生活污水、农业污水、工业污水进行清洁处理，转化成符合相关标准的水资源。污水处理厂的分布基本覆盖水城所有乡镇，总占地面积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455.5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亩，设计日处理污水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8050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吨。本项目的实施将促进水城县的发展，完善城镇基础设施，解决污水处理难的问题，实现绿色环保经济，促进社会和谐发展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、资金使用情况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水城县城镇污水处理一体化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PPP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到位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严格按照资金管理办法，执行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执行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绩效目标实现情况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）产出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1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数量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水城县城镇污水处理一体化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PPP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污水处理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座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日处理污水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8050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2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质量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质量目标符合工程质量验收标准，目前项目已全部验收合格，实际完成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全年未发生安全质量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3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效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绩效目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前完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目建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实际完成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4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成本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改造成本不超过总投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实际投资未超过总投资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）效益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1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社会效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有效改善居民居住条件，促进社会和谐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2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可持续影响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主要项目可持续影响长期发挥效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）满意度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社会公众或服务对象满意度：受益群众满意度，满意度指标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）管理情况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项目招投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已完成，项目已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完成验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四）水城区双水城区双水社区城市排水防涝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项目概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水城区双水城区双水社区城市排水防涝工程完成新建管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5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里，完成总产值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有效解决城市内涝问题，达到预期效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、资金使用情况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用于水城区双水城区双水社区城市排水防涝工程预算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到位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严格按照资金管理办法，执行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执行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绩效目标实现情况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）产出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1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数量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水城区双水城区双水社区城市排水防涝工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完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卡达凯斯人工湖路口新建管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新建检查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双水河末端入河口新建检查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座、烟草公司门前新建管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新建检查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锦绣名门小区新建管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新建检查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双水河末端入河口新建管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已全部完成，实际完成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2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质量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质量目标符合工程质量验收标准，目前项目已全部验收合格，实际完成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全年未发生安全质量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3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效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绩效目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前完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目建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实际完成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4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成本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改造成本不超过总投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实际投资未超过总投资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）效益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1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社会效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有效改善居民居住条件，促进社会和谐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2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可持续影响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主要项目可持续影响长期发挥效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）满意度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社会公众或服务对象满意度：受益群众满意度，满意度指标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）管理情况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项目招投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已完成，项目已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完成验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水城区双水城区小山居委城市排水防涝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项目概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水城区双水城区小山居委城市排水防涝工程完成新建管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里，完成总产值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有效解决城市内涝问题，达到预期效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、资金使用情况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水城区双水城区小山居委城市排水防涝工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到位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严格按照资金管理办法，执行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执行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绩效目标实现情况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）产出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1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数量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水城区双水城区小山居委城市排水防涝工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完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金山路新建管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新建检查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水城大道金山路至以朵大道路口新建管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新建检查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诚信路新建管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新建检查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已全部完成，实际完成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2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质量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质量目标符合工程质量验收标准，目前项目已全部验收合格，实际完成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全年未发生安全质量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3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效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绩效目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前完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目建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实际完成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4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成本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改造成本不超过总投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实际投资未超过总投资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）效益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1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社会效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有效改善居民居住条件，促进社会和谐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2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可持续影响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主要项目可持续影响长期发挥效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）满意度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社会公众或服务对象满意度：受益群众满意度，满意度指标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）管理情况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项目招投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已完成，项目已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完成验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六）水城区双水片区雨污管网建设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项目概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水城区双水雨污管网改造项目，项目估算总投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本期申请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（其中建筑安装工程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815.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他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84.9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预备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）改造污水管网，改造雨水官管网，安装通信管道，完善城市排水防涝设施，改善人民群众生活工作环境，居住环境，改善城区水体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、资金使用情况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用于水城区双水雨污管网改造项目预算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到位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严格按照资金管理办法，执行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执行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绩效目标实现情况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）产出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1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数量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水城区双水雨污管网改造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完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新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DN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污水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8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新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DN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雨水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158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DN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污水管清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92.49m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DN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雨水管清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0.28m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DN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污水管非开挖修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75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米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DN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雨水管非开挖修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米、安装通信管道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1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已全部完成，实际完成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2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质量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质量目标符合工程质量验收标准，目前项目已全部验收合格，实际完成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全年未发生安全质量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3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效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绩效目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前完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目建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实际完成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4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成本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改造成本不超过总投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实际投资未超过总投资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）效益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1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社会效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有效改善居民居住条件，促进社会和谐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instrText xml:space="preserve"> = 2 \* GB3 </w:instrTex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eastAsia="仿宋_GB2312;仿宋" w:cs="仿宋_GB2312;仿宋"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可持续影响指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主要项目可持续影响长期发挥效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）满意度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社会公众或服务对象满意度：受益群众满意度，满意度指标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）管理情况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项目招投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已完成，项目已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完成验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全年项目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算数执行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，项目全部完成，未存在问题。    </w:t>
      </w:r>
    </w:p>
    <w:p>
      <w:pPr>
        <w:pStyle w:val="Normal"/>
        <w:numPr>
          <w:ilvl w:val="0"/>
          <w:numId w:val="4"/>
        </w:numPr>
        <w:ind w:left="0" w:firstLine="640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2"/>
          <w:szCs w:val="32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2"/>
          <w:szCs w:val="32"/>
          <w:lang w:val="en-US" w:eastAsia="zh-CN"/>
        </w:rPr>
        <w:t>下一步打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及时完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竣工结算工作，及时按照合同约定支付项目各项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630" w:hanging="0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2"/>
          <w:szCs w:val="32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2"/>
          <w:szCs w:val="32"/>
          <w:lang w:val="en-US" w:eastAsia="zh-CN"/>
        </w:rPr>
        <w:t>四、绩效自评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年我单位严格按照专项资金管理办法要求执行，按照要求及时报送各项信息。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六盘水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水城区住房和城乡建设局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¹₉⁹₃</cp:lastModifiedBy>
  <cp:lastPrinted>2022-01-20T14:38:00Z</cp:lastPrinted>
  <dcterms:modified xsi:type="dcterms:W3CDTF">2023-04-10T06:00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0AC2F1327D48B992E1ABF0690590F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