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度水城区双水城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color w:val="000000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老旧小区改造项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资金绩效自评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</w:rPr>
        <w:t>绩效自评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1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、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项目概况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水城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尖山片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旧小区改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完成总产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完成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尖山片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居民老旧小区改造，达到预期效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  <w:t>2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、资金使用情况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用于水城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尖山片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旧小区改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到位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严格按照资金管理办法，执行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执行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3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、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绩效目标实现情况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）产出指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instrText xml:space="preserve"> = 1 \* GB3 </w:instrTex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separate"/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end"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数量指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: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尖山片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涉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改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旧小区数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涉及面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0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平方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达到预期指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instrText xml:space="preserve"> = 2 \* GB3 </w:instrTex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separate"/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end"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质量指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竣工验收合格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instrText xml:space="preserve"> = 3 \* GB3 </w:instrTex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separate"/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end"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时效指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项目完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instrText xml:space="preserve"> = 4 \* GB3 </w:instrTex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separate"/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④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end"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成本指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或定额成本控制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成本控制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）效益指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instrText xml:space="preserve"> = 1 \* GB3 </w:instrTex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separate"/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end"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社会效益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改造后环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得到显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提升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）满意度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社会公众或服务对象满意度：受益群众满意度，满意度指标达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上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）管理情况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项目已按预期目标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color w:val="000000"/>
          <w:sz w:val="32"/>
          <w:szCs w:val="32"/>
        </w:rPr>
        <w:t>存在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全年项目资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算数执行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项目全部完成，未存在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三、下一步打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及时完成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竣工结算工作，及时按照合同约定支付项目各项资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四、绩效自评结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2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项目已按预期目标完成，自评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0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分。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六盘水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水城区住房和城乡建设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6:53:00Z</dcterms:created>
  <dc:creator>¹₉⁹₃</dc:creator>
  <dc:description/>
  <dc:language>en-US</dc:language>
  <cp:lastModifiedBy>秦峰</cp:lastModifiedBy>
  <dcterms:modified xsi:type="dcterms:W3CDTF">2023-02-16T04:42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EC2E77DAD4F1990BA9025608A5FA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