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归位住宅专项维修资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归位住宅专项维修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归位住宅专项维修资金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归位住宅专项维修资金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归位住宅专项维修资金金额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7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15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归位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归位住宅专项维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时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项目正常推进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归位住宅专项维修资金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规范住宅专项维修资金管理，充分发挥住宅专项维修资金作用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购房群体满意度，促进住宅专项维修资金分户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规范住宅专项维修资金管理，充分发挥住宅专项维修资金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6:2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08DADC9004C3FA4D96F5F6CD4D2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