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水城区双水城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玉舍水库移民迁（一般债）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资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color w:val="000000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水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玉舍水库移民迁（一般债）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玉舍水库移民迁（一般债）项目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置移民搬迁户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玉舍水库移民迁（一般债）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置移民搬迁户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采购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3019.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方米，采购住宅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套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玉舍水库移民迁（一般债）项目资金使用规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采购合同执行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玉源水库安置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3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效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购完成时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安置完成时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项目正常推进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4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本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或定额成本控制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采购单价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平方米，采购预算金额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73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采购进度款支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效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效改善玉源水库周边环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及化解玉源水库搬迁历史遗留问题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公众或服务对象满意度：享受安置搬迁群众满意度指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按预期目标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全年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部完成，未存在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下一步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紧盯项目建设完成确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，按照商品房交付使用标准完成交付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绩效自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按预期目标完成，自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分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盘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城区住房和城乡建设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3:00Z</dcterms:created>
  <dc:creator>¹₉⁹₃</dc:creator>
  <dc:description/>
  <dc:language>en-US</dc:language>
  <cp:lastModifiedBy>秦峰</cp:lastModifiedBy>
  <dcterms:modified xsi:type="dcterms:W3CDTF">2023-02-16T05:0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EC2E77DAD4F1990BA9025608A5FA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