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水城区双水城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PPP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水城区双水城区改善农村人居环境整治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总产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改善农村人居环境整治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涉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8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用于水城区双水城区改善农村人居环境整治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双水城区改善农村人居环境整治工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完成总产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改善农村人居环境整治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涉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8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竣工验收合格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项目设计变更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效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项目计划完工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概算项目比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项目或定额成本控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效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收益人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9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已按预期目标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项目全部完成，未存在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时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竣工结算工作，及时按照合同约定支付项目各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项目已按预期目标完成，自评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3:00Z</dcterms:created>
  <dc:creator>¹₉⁹₃</dc:creator>
  <dc:description/>
  <dc:language>en-US</dc:language>
  <cp:lastModifiedBy>秦峰</cp:lastModifiedBy>
  <dcterms:modified xsi:type="dcterms:W3CDTF">2023-02-16T04:4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EC2E77DAD4F1990BA9025608A5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