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1905</wp:posOffset>
                </wp:positionV>
                <wp:extent cx="5722620" cy="835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835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  <w:gridCol w:w="4623"/>
                              <w:gridCol w:w="293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01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六盘水市水城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面向社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公开招聘事业人员各招聘单位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111"/>
                                      <w:lang w:val="en-US" w:eastAsia="zh-CN" w:bidi="ar"/>
                                    </w:rPr>
                                    <w:t>单位代码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111"/>
                                      <w:lang w:val="en-US" w:eastAsia="zh-CN" w:bidi="ar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122"/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水城区比德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3885865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水城区董地街道办事处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3508585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水城区都格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185801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水城区陡箐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7588589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5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水城区果布戛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3312396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6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海坪街道办事处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198370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7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水城区猴场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5329485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8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鸡场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208584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09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龙场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984423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0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米箩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786043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蟠龙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786081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坪寨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5585894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3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勺米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212932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杨梅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5285538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5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野钟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702426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6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营盘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785816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7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花戛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7385863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8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顺场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8216645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19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应急管理局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5885484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20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能源局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0858-6665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2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水城区乡镇统计服务中心（水城区统计局）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5585878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2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六盘水市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水城区财政局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0858-8932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21023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六盘水市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水城区城区内中学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水城区教育局）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0858-6664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01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131"/>
                                      <w:rFonts w:cs="Times New Roman"/>
                                      <w:lang w:val="en-US" w:eastAsia="zh-CN" w:bidi="ar"/>
                                    </w:rPr>
                                    <w:t>注：报名技术和政策咨询：</w:t>
                                  </w:r>
                                  <w:r>
                                    <w:rPr>
                                      <w:rStyle w:val="Font101"/>
                                      <w:rFonts w:eastAsia="宋体"/>
                                      <w:lang w:val="en-US" w:eastAsia="zh-CN" w:bidi="ar"/>
                                    </w:rPr>
                                    <w:t>0858-</w:t>
                                  </w:r>
                                  <w:r>
                                    <w:rPr>
                                      <w:rStyle w:val="Font101"/>
                                      <w:lang w:val="en-US" w:eastAsia="zh-CN" w:bidi="ar"/>
                                    </w:rPr>
                                    <w:t>89356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pt;height:657.8pt;mso-wrap-distance-left:9pt;mso-wrap-distance-right:9pt;mso-wrap-distance-top:0pt;mso-wrap-distance-bottom:0pt;margin-top:0.1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90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  <w:gridCol w:w="4623"/>
                        <w:gridCol w:w="293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901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六盘水市水城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面向社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公开招聘事业人员各招聘单位联系电话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111"/>
                                <w:lang w:val="en-US" w:eastAsia="zh-CN" w:bidi="ar"/>
                              </w:rPr>
                              <w:t>单位代码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111"/>
                                <w:lang w:val="en-US" w:eastAsia="zh-CN" w:bidi="ar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122"/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水城区比德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388586591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2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水城区董地街道办事处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3508585136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水城区都格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18580126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4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水城区陡箐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758858942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5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水城区果布戛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331239696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6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海坪街道办事处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198370610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7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水城区猴场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5329485793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8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鸡场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20858470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09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highlight w:val="none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龙场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highlight w:val="none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98442336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0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米箩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786043702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1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蟠龙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786081828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2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坪寨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5585894307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3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勺米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212932227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4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杨梅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528553804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5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野钟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70242690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6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营盘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785816021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7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花戛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7385863502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8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顺场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216645979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19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应急管理局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588548471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20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能源局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0858-666561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21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水城区乡镇统计服务中心（水城区统计局）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558587838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22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六盘水市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水城区财政局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0858-893259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21023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六盘水市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水城区城区内中学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水城区教育局）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0858-6664746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01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Style w:val="Font131"/>
                                <w:rFonts w:cs="Times New Roman"/>
                                <w:lang w:val="en-US" w:eastAsia="zh-CN" w:bidi="ar"/>
                              </w:rPr>
                              <w:t>注：报名技术和政策咨询：</w:t>
                            </w:r>
                            <w:r>
                              <w:rPr>
                                <w:rStyle w:val="Font101"/>
                                <w:rFonts w:eastAsia="宋体"/>
                                <w:lang w:val="en-US" w:eastAsia="zh-CN" w:bidi="ar"/>
                              </w:rPr>
                              <w:t>0858-</w:t>
                            </w:r>
                            <w:r>
                              <w:rPr>
                                <w:rStyle w:val="Font101"/>
                                <w:lang w:val="en-US" w:eastAsia="zh-CN" w:bidi="ar"/>
                              </w:rPr>
                              <w:t>89356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1">
    <w:name w:val="font1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122">
    <w:name w:val="font122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Header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10:05Z</dcterms:created>
  <dc:creator>Administrator</dc:creator>
  <dc:description/>
  <dc:language>en-US</dc:language>
  <cp:lastModifiedBy>熙熙张</cp:lastModifiedBy>
  <cp:lastPrinted>2021-12-01T14:04:00Z</cp:lastPrinted>
  <dcterms:modified xsi:type="dcterms:W3CDTF">2021-12-31T06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4F2949D1841FA9D322E364BD5BB87</vt:lpwstr>
  </property>
  <property fmtid="{D5CDD505-2E9C-101B-9397-08002B2CF9AE}" pid="3" name="KSOProductBuildVer">
    <vt:lpwstr>2052-11.1.0.11194</vt:lpwstr>
  </property>
</Properties>
</file>